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16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055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131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808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4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48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99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00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5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11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4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08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084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24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61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316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76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