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126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219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0102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43368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12370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6327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64706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57289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60939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00339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6094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0058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02617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7728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52846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