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498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69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5825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869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107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704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785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587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988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641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41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242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714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