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85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103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368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582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096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200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984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003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372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263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014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96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378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868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475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553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617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