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9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393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49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11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009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4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9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39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3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70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2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62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63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49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45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