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885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332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539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191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783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314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042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047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055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955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493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741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952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