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202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228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370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457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432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901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6471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924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457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183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618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460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529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914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860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263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273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