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061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673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0862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4715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5280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1069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1601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7858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214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333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2499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1077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734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936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5267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