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800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657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516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372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505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823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242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581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229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318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891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480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95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