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4535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8292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5712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5227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0365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2800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380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2204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109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3472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935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0907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3184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2175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7322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9899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4411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