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82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38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57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6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76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90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08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84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9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8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97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477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21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85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