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739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998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3513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9509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5453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081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759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8783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5499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6067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102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29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710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