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4378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6368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9435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017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6731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2880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1900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6025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372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4712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809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183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009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1142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2534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9354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764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