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077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755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406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695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169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677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212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485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367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34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783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283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025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941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623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