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55462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16465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204724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459345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170400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098091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743102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782404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646168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606083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19405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78273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565454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