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34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89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896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55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36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88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83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349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17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73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43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50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401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47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82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07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62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