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51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17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41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03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389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48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40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392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08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19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089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84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594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110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19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