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2738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09117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64794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76486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36923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76902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9686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43743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25742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94174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84000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61461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19454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