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5968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87480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99086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67042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54050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5173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8303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66707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0979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59876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31928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83917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09951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52789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29309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57446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70110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