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7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85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22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689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8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3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780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19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44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76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15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11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37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14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