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788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92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70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499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18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87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22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49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909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519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49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45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2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