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206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86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4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16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927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651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668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417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110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47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5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3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589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328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127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93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765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