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194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684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143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272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938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298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40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270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464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593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289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078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098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52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354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