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84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901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29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88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69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69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0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3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1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6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90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