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895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266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127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760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7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88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10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77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375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209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444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694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244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40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5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973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43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