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3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716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800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315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301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01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76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00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24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04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58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73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416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2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1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