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47004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79420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79261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21498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64326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80251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16491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4361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90607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67063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84498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49822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17242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