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381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983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03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96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406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418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04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34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81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699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4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501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591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789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592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318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946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