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22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680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265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40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98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68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63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391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42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99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330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002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193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9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695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