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1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912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30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965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8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03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40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7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17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41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3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5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036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