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48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79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85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65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77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0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74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183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230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7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26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26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57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9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678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86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