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659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967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992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489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997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713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604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300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323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291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012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244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756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27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88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