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37047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30609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91203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91375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98687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85920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64269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35272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47860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50345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64183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66245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19790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