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555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244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561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034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499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369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719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196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052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935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007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86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658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210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872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430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722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