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749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02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349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399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172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949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407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591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050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14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059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756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989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239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182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