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400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888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66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797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80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80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890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804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413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615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898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99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564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