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79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467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447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484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266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00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2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376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54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77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83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47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281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67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6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45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39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