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02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37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29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919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3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33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37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22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6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1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749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904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80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63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425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