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043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443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314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088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7357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397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048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108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633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022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528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757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229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