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134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5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595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245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287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937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973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945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643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393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776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732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507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560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672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26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612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