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6191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35832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65757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2888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62199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3113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09351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92004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06313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11639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73788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10861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03983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09492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73248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