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025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509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762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118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986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493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386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909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508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526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42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851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952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