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522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917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143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088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113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654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380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519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082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735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584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85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249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907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245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920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778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