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624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917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55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151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18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375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423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34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31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340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09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85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899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54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78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