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46625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00369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2615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47401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4572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94269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08778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30022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43499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02972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3028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8006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08112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