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4251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8644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0769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0456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131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3159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89938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29976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93215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8003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882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830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0090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53466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25067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563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2574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