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788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86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609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536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255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886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332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471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089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366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403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771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342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025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127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