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05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393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57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83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16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601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605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50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743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198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76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49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320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