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862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48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122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066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439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042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689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339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816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077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647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390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976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753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255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745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709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