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590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812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561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38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145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902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064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822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592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650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903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307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656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070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818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